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прос участникам рынка НСМ 2014-2015    гг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Ямало-Ненецкое УФАС России,    в рамках исполнения поручения ФАС России № АЦ/7705/16    от 10.02.2016.,    проводит анализ состояния конкуренции на рынке нерудных строительных материалов (щебеня,    гравия различной плотности/пород/происхождения,    песка,    ПГС и ОПГС)     на территории Ямало-Ненецкого автономного округа за 2014-2015гг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6-17    10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