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лан проведения плановых проверок соблюдения требований Федерального закона № 44-ФЗ от 05.04.2013    «О контрактной системе в сфере закупок товаров,    работ,    услуг для обеспечения государственных и муниципальных нужд» на II    полугодие 2019    года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03    04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