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з состояния конкуренции на оптовом рынке углей энергетических на территории Ямало-Ненецкого автономного округа за 2010-2011    г.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1-10    09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