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е ФАС России о порядке предоставления государственной преференции в виде права заключения договора на размещение нестационарных торговых объектов в целях поддержки субъектов малого и среднего предприним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</w:t>
        <w:br/>
        <w:t> </w:t>
        <w:br/>
        <w:t>РАЗЪЯСНЕНИЕ</w:t>
        <w:br/>
        <w:t> </w:t>
        <w:br/>
        <w:t>О ПОРЯДКЕ</w:t>
        <w:br/>
        <w:t>ПРЕДОСТАВЛЕНИЯ ГОСУДАРСТВЕННОЙ ПРЕФЕРЕНЦИИ В ВИДЕ ПРАВА</w:t>
        <w:br/>
        <w:t>ЗАКЛЮЧЕНИЯ ДОГОВОРА НА РАЗМЕЩЕНИЕ НЕСТАЦИОНАРНЫХ ТОРГОВЫХ</w:t>
        <w:br/>
        <w:t>ОБЪЕКТОВ (ДАЛЕЕ -    НТО)    В ЦЕЛЯХ ПОДДЕРЖКИ СУБЪЕКТОВ</w:t>
        <w:br/>
        <w:t>МАЛОГО И СРЕДНЕГО ПРЕДПРИНИМАТЕЛЬСТВА</w:t>
        <w:br/>
        <w:t> </w:t>
        <w:br/>
        <w:t>Отношения,    возникающие в сфере поддержки субъектов малого и среднего предпринимательства (далее -    субъектов МСП),    регулируются Федеральным законом от 24.07.2007    N    209-ФЗ "О развитии малого и среднего предпринимательства в Российской Федерации"    (далее -    Закон о развитии предпринимательства).</w:t>
        <w:br/>
        <w:t>Согласно пункту 4    статьи 3    Закона о развитии предпринимательства региональные программы развития субъектов МСП -    это нормативные правовые акты органов государственной власти субъектов Российской Федерации,    в которых определяются перечни мероприятий,    направленных на достижение целей государственной политики в области развития МСП,    в том числе отдельных категорий субъектов МСП,    и осуществляемых в субъектах Российской Федерации,    с указанием объема и источников их финансирования,    результативности деятельности органов государственной власти субъектов Российской Федерации,    ответственных за реализацию указанных мероприятий.</w:t>
        <w:br/>
        <w:t>Согласно пункту 5    статьи 3    Закона о развитии предпринимательства поддержка субъектов МСП -    деятельность органов государственной власти Российской Федерации,    органов государственной власти субъектов Российской Федерации,    органов местного самоуправления и функционирование инфраструктуры поддержки субъектов МСП,    направленные на реализацию мероприятий,    предусмотренных федеральными программами развития субъектов МСП,    региональными программами развития субъектов МСП и муниципальными программами развития субъектов МСП.</w:t>
        <w:br/>
        <w:t>Закон о развитии предпринимательства устанавливает требования к оказанию поддержки субъектам МСП.    Частью 2    статьи 16    указанного закона установлено,    что условия и порядок оказания поддержки субъектам МСП и организациям,    образующим инфраструктуру поддержки субъектов МСП,    устанавливаются федеральными программами развития субъектов МСП,    региональными и муниципальными программами развития субъектов МСП.</w:t>
        <w:br/>
        <w:t>Статьей 14    Закона о развитии предпринимательства установлено,    что оказание поддержки субъектам малого и среднего предпринимательства органами государственной власти и органами местного самоуправления должно осуществляться с соблюдением требований,    установленных Законом о защите конкуренции.    В соответствии с частью 2    указанной статьи при обращении субъектов МСП за оказанием поддержки субъекты МСП должны представить документы,    подтверждающие их соответствие условиям,    установленным статьей 4    указанного закона,    и условиям,    предусмотренным соответствующими программами развития субъектов МСП.</w:t>
        <w:br/>
        <w:t>Таким образом,    наличие программы развития субъектов МСП,    определяющей условия и порядок оказания поддержки хозяйствующим субъектам,    является необходимым условием при предоставлении государственной или муниципальной преференции в целях,    установленных пунктом 13    части 1    статьи 19    Закона о защите конкуренции.</w:t>
        <w:br/>
        <w:t>Исходя из установленных статьей 14    Закона о развитии предпринимательства принципов равного доступа субъектов МСП,    соответствующих критериям,    предусмотренным федеральными,    региональными,    муниципальными программами развития МСП,    к участию в соответствующих программах,    и оказания поддержки с соблюдением требований,    установленных Законом о защите конкуренции,    а также требований статьи 16    Закона о развитии предпринимательства об установлении в указанных программах условий и порядка оказания поддержки субъектов МСП,    ФАС России приходит к выводу о необходимости наличия в программах поддержки субъектов МСП критериев участия субъектов МСП в таких программах,    условий и порядка оказания поддержки субъектов МСП,    обеспечивающих субъектам МСП равный доступ к участию в указанных программах.</w:t>
        <w:br/>
        <w:t>При соблюдении указанных условий предоставление государственных и муниципальных преференций субъектам МСП в соответствии с федеральной,    региональной,    муниципальной программой развития субъектов МСП может осуществляться без согласования с антимонопольным органом в соответствии с пунктом 4    части 3    статьи 19    Закона о защите конкуренции.</w:t>
        <w:br/>
        <w:t>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,    установленных пунктом 13    части 1    статьи 19    Закона о защите конкуренции.    Вместе с тем,    предоставление государственных или муниципальных преференций таким хозяйствующим субъектам с предварительного согласия антимонопольных органов возможно в иных целях,    установленных частью 1    статьи 19    Закона о защите конкуренции.</w:t>
        <w:br/>
        <w:t> </w:t>
        <w:br/>
        <w:t>Опубликовано в СПС «Консультант Плюс»</w:t>
        <w:br/>
        <w:t>Размещено на сайте http://fas.gov.ru/clarifications/clarifications_30437.html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13    05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