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естр хозяйствующих субъектов,    имеющих долю на рынке определенного товара в размере более чем 35    процентов,    по состоянию на 01.01.2014    г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  <w:sz w:val="24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1-22    08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