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ключение № 02-07/12-2014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КЛЮЧЕНИЕ № 02-07/12-2014В соответствии с пунктами 7,    8    Правил осуществления государственного контроля за экономической концентрацией в области использования водных объектов,    утвержденных постановлением Правительства Российской Федерации от 08.04.2009    № 314,    Управление Федеральной антимонопольной службы по Ямало-Ненецкому автономному округу рассмотрело уведомление</w:t>
        <w:br/>
        <w:t>ОАО «Ямал СПГ»  (почтовый адрес: ул.    Херсонская,    д.    43,    корп.    3,    г.    Москва,    117246),    основными видами деятельности которого являются:    геолого-поисковые и геологоразведочные работы,    связанные с поиском и разведкой углеводородов,    разработка,    эксплуатация,    промышленная добыча,    очистка,    переработка и транспортировка углеводородов,    строительство,    использование и обслуживание трубопроводов,    нефтехранилищ,    терминалов и др.    сооружений,    необходимых для добычи,    транспортировки и реализации углеводородов и нефтепродуктов</w:t>
        <w:br/>
        <w:t>о получении в пользование (без аукциона)    акватории  водного объекта более 100    тыс.    кв.    метров каждый:</w:t>
        <w:br/>
        <w:t>1)    (озеро без названия,    водосборная площадь реки Сабеттаяха,    бассейн Обской губы Карского моря),    ЯНАО,    Муниципальное образование Ямальский район,    водохозяйственный участок:    15.02.03.003    Реки западного участка бассейн Обской губы);    (цель водопользования:    разведка и добыча полезных ископаемых;    регистрационный номер разрешительного документа (договора водопользования,    решения о предоставлении водного объекта в пользование):    от 17.12.2013    № 89-15.02.03.003-О-РДБВ-С-2013-01865/00);</w:t>
        <w:br/>
        <w:t>2)    (озеро Пидармато,    водосборная площадь реки Сабеттаяха,    бассейн Обской губы Карского моря),    ЯНАО,    Муниципальное образование Ямальский район,    водохозяйственный участок:    15.02.03.003    Реки западного участка бассейн Обской губы);    (цель водопользования:    разведка и добыча полезных ископаемых;    регистрационный номер разрешительного документа (договора водопользования,    решения о предоставлении водного объекта в пользование):    от 17.12.2013    № 89-15.02.03.003-О-РДБВ-С-2013-01866/00);</w:t>
        <w:br/>
        <w:t>3)    (озеро без названия,    (бассейн Обской губы Карского моря),    ЯНАО,    Муниципальное образование Ямальский район,    водохозяйственный участок:    15.02.03.003    Ре ки западного участка бассейн Обской губы);    (цель водопользования:    разведка и добыча полезных ископаемых;    регистрационный номер разрешительного документа (договора водопользования,    решения о предоставлении водного объекта в пользование):    от 18.12.2013    № 89-15.02.03.003-О-РДБВ-С-2013-01870/00);</w:t>
        <w:br/>
        <w:t>4)    (озеро без названия,    (бассейн Обской губы Карского моря),    ЯНАО,    Муниципальное образование Ямальский район,    водохозяйственный участок:    15.02.03.003    Реки западного участка бассейн Обской губы);    (цель водопользования:    разведка и добыча полезных ископаемых;    регистрационный номер разрешительного документа (договора водопользования,    решения о предоставлении водного объекта в пользование):    от 16.01.2014    № 89-15.02.03.003-О-РДБВ-С-2014-01969/00);</w:t>
        <w:br/>
        <w:t>5)    (озеро без названия,    водосборная площадь реки Няруяха (Няруй),    бассейн Обской губы Карского моря),    Муниципальное образование Ямальский район,    водохозяйственный участок:    15.02.03.003    Реки западного участка бассейн Обской губы);    (цель водопользования:    разведка и добыча полезных ископаемых;    регистрационный номер разрешительного документа (договора водопользования,    решения о предоставлении водного объекта в пользование):    от 26.02.2014    № 89-15.02.03.003-О-РДБВ-С-2014-02011/00);</w:t>
        <w:br/>
        <w:t>и сообщает,    что приняло уведомление к сведению.</w:t>
        <w:br/>
        <w:t> </w:t>
        <w:br/>
        <w:t>Врио руководителя управления                                                                  С.В.    Подъячев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06    10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